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444271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179033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91550472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8454501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2702538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283760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